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OPEN SAVOURY TART WITH PUMPKIN, SAGE AND COTTAGE CHEESE (National Radio – Natalie Oldfield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Pastry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standard plain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butter, cold and cut into small cub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 yolk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-3 tablespoons cold wat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milk – to brush pastry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200°C.  Line a baking tray with non-stick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flour in a bowl, add butter and rub until the mixture resembles breadcrumb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egg yolks and water and mix to a stiff d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frigerate for 3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out pastry on a lightly floured surface to form a large circle 3 mm thick and transfer to a baking tr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pumpkin filling on pastry leaving a 3 cm edge.  Fold edge over top of pumpkin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ush pastry with milk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with remaining parmesan and bake for 30 – 40 minutes or until golden brow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Filling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00 g pumpkin, dic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live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cottage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5 – 20 sage leaves, roughly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grated parmesan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pumpkin in roasting pan and toss with olive oil.  Roast until cook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Gently fold together pumpkin, cottage cheese, sage leaves and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1 cup of grated parmesan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in a bow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son with salt and pepper</w:t>
            </w:r>
          </w:p>
          <w:p>
            <w:pPr>
              <w:pStyle w:val="Normal"/>
              <w:ind w:left="86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color w:val="735E59"/>
          <w:sz w:val="36"/>
          <w:szCs w:val="36"/>
        </w:rPr>
      </w:pPr>
      <w:r>
        <w:rPr>
          <w:rFonts w:cs="Times" w:ascii="Times" w:hAnsi="Times"/>
          <w:color w:val="735E59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46:00Z</dcterms:created>
  <dc:creator>Jiuan Jiuan Kok</dc:creator>
  <dc:description/>
  <cp:keywords/>
  <dc:language>en-US</dc:language>
  <cp:lastModifiedBy>john wilson</cp:lastModifiedBy>
  <cp:lastPrinted>2012-11-28T22:32:00Z</cp:lastPrinted>
  <dcterms:modified xsi:type="dcterms:W3CDTF">2013-07-15T10:21:00Z</dcterms:modified>
  <cp:revision>5</cp:revision>
  <dc:subject/>
  <dc:title/>
</cp:coreProperties>
</file>